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2012137032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lang w:eastAsia="en-US"/>
              </w:rPr>
              <w:t>Formy Pomocy Społecz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Obowiązkowy</w:t>
            </w:r>
            <w:r>
              <w:rPr>
                <w:rFonts w:eastAsia="Calibri"/>
                <w:lang w:eastAsia="en-US"/>
              </w:rPr>
              <w:t>/</w:t>
            </w:r>
            <w:r>
              <w:rPr>
                <w:rFonts w:eastAsia="Calibri"/>
                <w:bCs/>
                <w:i/>
                <w:lang w:eastAsia="en-US"/>
              </w:rPr>
              <w:t>obieralny</w:t>
            </w:r>
            <w:r>
              <w:rPr>
                <w:rFonts w:eastAsia="Calibri"/>
                <w:i/>
                <w:lang w:eastAsia="en-US"/>
              </w:rPr>
              <w:t xml:space="preserve"> (wybrać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Logopedia kliniczna z terapią zajęciową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i/>
                <w:lang w:eastAsia="en-US"/>
              </w:rPr>
              <w:t xml:space="preserve">jednolite magisterskie </w:t>
            </w: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bCs/>
                <w:i/>
                <w:lang w:eastAsia="en-US"/>
              </w:rPr>
              <w:t xml:space="preserve">  </w:t>
            </w:r>
            <w:r>
              <w:rPr>
                <w:rFonts w:eastAsia="Calibri"/>
                <w:bCs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</w:t>
            </w:r>
            <w:r>
              <w:rPr>
                <w:rFonts w:eastAsia="Calibri"/>
                <w:b/>
                <w:i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wybrać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ok 1, semestr 1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 10, S 10, E-l 5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X       opisowe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□</w:t>
            </w:r>
            <w:r>
              <w:rPr>
                <w:rFonts w:eastAsia="Times New Roman"/>
                <w:b/>
                <w:i/>
                <w:lang w:eastAsia="en-US"/>
              </w:rPr>
              <w:t xml:space="preserve">       </w:t>
            </w:r>
            <w:r>
              <w:rPr>
                <w:rFonts w:eastAsia="Times New Roman"/>
                <w:bCs/>
                <w:i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lang w:eastAsia="en-US"/>
              </w:rPr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Times New Roman"/>
                <w:i/>
                <w:lang w:eastAsia="en-US"/>
              </w:rPr>
              <w:t xml:space="preserve">        </w:t>
            </w:r>
            <w:r>
              <w:rPr>
                <w:rFonts w:eastAsia="Calibri"/>
                <w:i/>
                <w:lang w:eastAsia="en-US"/>
              </w:rPr>
              <w:t>praktyczn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Times New Roman"/>
                <w:i/>
                <w:lang w:eastAsia="en-US"/>
              </w:rPr>
              <w:t xml:space="preserve">        </w:t>
            </w:r>
            <w:r>
              <w:rPr>
                <w:rFonts w:eastAsia="Calibri"/>
                <w:i/>
                <w:lang w:eastAsia="en-US"/>
              </w:rPr>
              <w:t>ustne</w:t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/>
            </w:pPr>
            <w:r>
              <w:rPr>
                <w:rFonts w:eastAsia="Times New Roman"/>
                <w:i/>
                <w:lang w:eastAsia="en-US"/>
              </w:rPr>
              <w:t xml:space="preserve">    </w:t>
            </w: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Times New Roman"/>
                <w:i/>
                <w:lang w:eastAsia="en-US"/>
              </w:rPr>
              <w:t xml:space="preserve">         </w:t>
            </w: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  <w:lang w:val="en-US"/>
              </w:rPr>
              <w:t xml:space="preserve">Prof. dr hab. n. zdr. </w:t>
            </w:r>
            <w:r>
              <w:rPr>
                <w:i/>
              </w:rPr>
              <w:t>Beata Karakiewicz, fampie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Osoba odpowiedzialna za przedmiot (nauczyciel prowadzący)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n. zdr. Marta Giezek, marta.giezek@pum.edu.pl</w:t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 PUM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Ul. Żołnierska 48 Szczecin; Tel: 914800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https://www.pum.edu.pl/studia_iii_stopnia/ informacje_z_jednostek/wnoz/ katedra_medycyny_spoecznej/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gc"/>
                <w:i/>
                <w:i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Style w:val="Tgc"/>
                <w:i/>
              </w:rPr>
              <w:t>1. Zapoznanie z zadaniami,  funkcjami i kompetencjami pomocy społecznej</w:t>
            </w:r>
          </w:p>
          <w:p>
            <w:pPr>
              <w:pStyle w:val="Normal"/>
              <w:rPr>
                <w:rStyle w:val="Tgc"/>
                <w:i/>
                <w:i/>
              </w:rPr>
            </w:pPr>
            <w:r>
              <w:rPr>
                <w:rStyle w:val="Tgc"/>
                <w:i/>
              </w:rPr>
              <w:t>2. Wskazanie modeli i metod pracy z różnymi grupami odbiorców pomocy społecznej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Tgc"/>
                <w:i/>
              </w:rPr>
              <w:t>3. Omówienie zadań  instytucji pomocy społecznej oraz innych służb w profilaktyce, terapii, zabezpieczeniu i reintegracji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Podstawowa wiedza z zakresu nauk o zdrowiu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ć uczenia się i czytania ze zrozumieniem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dzielanie i przyjmowanie informacji zwrotnej i gotowość do gromadzenia doświadczeń praktycznych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828"/>
        <w:gridCol w:w="443"/>
        <w:gridCol w:w="860"/>
        <w:gridCol w:w="416"/>
        <w:gridCol w:w="708"/>
        <w:gridCol w:w="567"/>
        <w:gridCol w:w="567"/>
        <w:gridCol w:w="414"/>
        <w:gridCol w:w="614"/>
      </w:tblGrid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efiniować wiedzę na temat zjawisk społecznych i psychologii społecznej na poziomie podstawowym, a także pogłębionym w obszarze wybranych zagadnień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11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jaśniać  podstawową uporządkowaną i interdyscyplinarną wiedzę o formach działań wychowawczych, edukacyjnych, integracyjnych, pomocowych, terapeutycznych, readaptacyjnych, korekcyjnych, represyjnych itp. tworzących system społecznej kontroli mający swój udział w kształtowaniu wzorów socjalizacji, a szczególnie resocjalizacji jednostek oraz nadzorujący przebieg procesów uspołeczniania i/lub przeciwdziałający zaburzeniom tych procesów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26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azywać znajomość funkcji głównych form organizacyjnych usług zdrowotnych oraz określa aspekty organizacyjne i prawne polskiego systemu opieki zdrowotnej oraz społecznej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28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ować podstawową wiedzę w zakresie celów, zadań i funkcji instytucji pomocy społecznej w Polsce oraz podstaw prawnych istotnych w odniesieniu do pomocy społecznej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34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onstruować scenariusze postępowania diagnostycznego, profilaktycznego i pomocowego dla osób z grup niskiego i wysokiego ryzyka, dla grup społecznych, problemów i zaburzeń psychicznych, w różnych kontekstach środowiskowych i życiowych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13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omunik postawę zdrowotną i aktywność fizyczną w zakresie szeroko rozumianej profilaktyki wykluczenia i patologii społecznych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19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w praktyce zagadnienia prawne, zawodowe i etyczne w kontekście więzi społecznych i obowiązujących norm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23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ezentować i wyjaśniać problemy z zakresu ochrony zdrowia w sposób dostosowany do poziomu przygotowania osób oraz grup docelowych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25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M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Identyfikować, interpretować i wyjaśniać procesy zachodzące w rodzinie. Planować interwencje wobec systemu rodzinnego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34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wysokie standardy etyczne zawodu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02.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oskonalić zdolność do pracy w zespole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03.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ezentować postawę prospołeczną, rozumieć własne ograniczenia i samodzielnie poszerza swoja wiedzę.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04.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efiniować wiedzę na temat zjawisk społecznych i psychologii społecznej na poziomie podstawowym, a także pogłębionym w obszarze wybranych zagadnień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jaśniać  podstawową uporządkowaną i interdyscyplinarną wiedzę o formach działań wychowawczych, edukacyjnych, integracyjnych, pomocowych, terapeutycznych, readaptacyjnych, korekcyjnych, represyjnych itp. tworzących system społecznej kontroli mający swój udział w kształtowaniu wzorów socjalizacji, a szczególnie resocjalizacji jednostek oraz nadzorujący przebieg procesów uspołeczniania i/lub przeciwdziałający zaburzeniom tych procesów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azywać znajomość funkcji głównych form organizacyjnych usług zdrowotnych oraz określa aspekty organizacyjne i prawne polskiego systemu opieki zdrowotnej oraz społecznej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ować podstawową wiedzę w zakresie celów, zadań i funkcji instytucji pomocy społecznej w Polsce oraz podstaw prawnych istotnych w odniesieniu do pomocy społecznej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onstruować scenariusze postępowania diagnostycznego, profilaktycznego i pomocowego dla osób z grup niskiego i wysokiego ryzyka, dla grup społecznych, problemów i zaburzeń psychicznych, w różnych kontekstach środowiskowych i życiowych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omunik postawę zdrowotną i aktywność fizyczną w zakresie szeroko rozumianej profilaktyki wykluczenia i patologii społecznych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w praktyce zagadnienia prawne, zawodowe i etyczne w kontekście więzi społecznych i obowiązujących norm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ezentować i wyjaśniać problemy z zakresu ochrony zdrowia w sposób dostosowany do poziomu przygotowania osób oraz grup docelowych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Identyfikować, interpretować i wyjaśniać procesy zachodzące w rodzinie. Planować interwencje wobec systemu rodzinnego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sować wysokie standardy etyczne zawodu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oskonalić zdolność do pracy w zespole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ezentować postawę prospołeczną, rozumieć własne ograniczenia i samodzielnie poszerza swoja wiedzę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Liczba godzin 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pierwszy</w:t>
            </w:r>
          </w:p>
        </w:tc>
      </w:tr>
      <w:tr>
        <w:trPr>
          <w:trHeight w:val="27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Wykłady: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moc społeczna wobec różnych kategorii wiekowych klientów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_W11</w:t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Metody, rodzaje i formy pracy z osobą lub rodziną korzystającą z wsparcia pomocy społecznej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_W26</w:t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ategie rozwiązywania problemów społecznych. Poziomy skuteczności i efektywności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_W28</w:t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moc społeczna jako instytucja, organizacja pomocy społecznej, zadania własne i zlecone. Finansowanie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_W34</w:t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ostawy wobec osób będących w trudnej, życiowej sytuacji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_U13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spółpraca interdyscyplinarna w pomocy społecznej.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_U19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Seminaria: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i zadania w zespole interdyscyplinarnym oraz w instytucjach pomocowych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_U23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Rodzaje dysfunkcji i patologii społecznych oraz ich konsekwencje i wpływ na funkcjonowanie w życiu rodzinnym, rówieśniczym i zawodowym.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_U25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ziałania prewencyjne i naprawcze w pomocy społecznej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_U34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ca socjalna -  modele i narzędzia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02.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ca z rodziną w oparciu o zadania asystenta rodziny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03.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E-learning: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5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iecza zastępcza – formy, zadania, możliwości i zagrożenia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04.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okumentacja w pomocy społecznej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ształtowanie umiejętności nawiązywania kontaktu z osobą korzystającą z pomocy społecznej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i/>
              </w:rPr>
              <w:t xml:space="preserve"> Szarfenberg R.,  Ubóstwo, marginalność i wykluczenie społeczne [w:] G. Firlit-Fesnak, </w:t>
              <w:br/>
              <w:t>M. Szydło-Skoczny (red.) Polityka społeczna. Podręcznik akademicki, Wyd. Nauk.PWN, Warszawa 2009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. Bojanowska E., Grewiński M., Rymsza M., Uścińska G.(red.), Stulecie polskiej polityki społecznej 1918 – 2018, Ministerstwo Rdziny, pracy i Polityki społecznej oraz Narodowe Centrum Kultury, Warszawa 2018.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>3. Teodorczyk M., Widzieć - rozumieć - pomagać, przykłady rozwiązań stosowanych w codziennej pracy pracownika socjalnego, Warszawa 2013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4. Giezek M., Zabielska P.(red), Nierówności w zdrowiu – aspekty medyczne, psychospołeczne i prawne, Wydawnictwo PUM w Szczecinie, 2021.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5.Kowalczyk B., Kowalczyk J., Karczewska A., Pracownik socjalny w perspektywie zarządzającego procesem zmiany, CRZL, Warszawa 2014.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  <w:lang w:val="en-US" w:eastAsia="en-US"/>
              </w:rPr>
              <w:t>6. Hawkins P., Shohet R., Supervisin in the helping professions, University Press, New York, USA, 2006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</w:rPr>
              <w:t xml:space="preserve">7. Racław-Markowska M., Legat S., Opieka zastępcza nad dzieckiem i młodzieżą –od form instytucjonalnych do rodzinnych, Instytut Spraw Publicznych – Warszawa, Fund. ISP, 2004. 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5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5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Przygotowanie do zaliczenia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400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bookmarkStart w:id="0" w:name="_Hlk145843974"/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bookmarkStart w:id="1" w:name="_Hlk145843974"/>
      <w:r>
        <w:rPr>
          <w:rFonts w:eastAsia="Calibri"/>
          <w:lang w:eastAsia="en-US"/>
        </w:rPr>
        <w:t>i inne</w:t>
      </w:r>
      <w:bookmarkEnd w:id="1"/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gc">
    <w:name w:val="_tg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7:39:00Z</dcterms:created>
  <dc:creator>Marta Giezek</dc:creator>
  <dc:description/>
  <cp:keywords/>
  <dc:language>en-US</dc:language>
  <cp:lastModifiedBy>Marta Giezek</cp:lastModifiedBy>
  <cp:lastPrinted>2019-11-02T14:22:00Z</cp:lastPrinted>
  <dcterms:modified xsi:type="dcterms:W3CDTF">2024-09-30T18:45:00Z</dcterms:modified>
  <cp:revision>11</cp:revision>
  <dc:subject/>
  <dc:title>ZARZĄDZENIE REKTORA nr</dc:title>
</cp:coreProperties>
</file>